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780"/>
        <w:gridCol w:w="3760"/>
        <w:gridCol w:w="1220"/>
        <w:gridCol w:w="1200"/>
        <w:gridCol w:w="1220"/>
      </w:tblGrid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wota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 i nazwa projektu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odki własn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T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 594,0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encja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i wdrożenie kompleksowy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750,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20,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 222,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539,3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zęt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wiązań IT w Samodzielnym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30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21,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787,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1 133,3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espole opieki Zdrowotnej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 781,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34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6 010,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655,3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zęt OIOM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budowa i wyposażenie Bloku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862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93,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 920,3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rnizacja OIOM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racyjnego oraz przebudowa ZO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853,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66,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6 190,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ndy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dział Intensywnej Opieki Medycznej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23,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467,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427,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zęt na Blok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pole Opieki Zdrowotnej we Włoszczowi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911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59,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456,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9 364,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rnizacja  Bloku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raz z modernizacją dźwigów osobowy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 862,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 932,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6 569,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81 558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6 213,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3 99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41 353,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82 691,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5 994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 33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7 363,01</w:t>
            </w:r>
          </w:p>
        </w:tc>
      </w:tr>
    </w:tbl>
    <w:p>
      <w:pPr>
        <w:pStyle w:val="Normal"/>
        <w:jc w:val="right"/>
        <w:rPr/>
      </w:pPr>
      <w:r>
        <w:rPr/>
        <w:t>Zał. 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Wykaz  inwestycji  realizowanych od 2010 r.  do 2013 r. z  U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53:00Z</dcterms:created>
  <dc:creator>ZOZ</dc:creator>
  <dc:description/>
  <cp:keywords/>
  <dc:language>en-US</dc:language>
  <cp:lastModifiedBy>ZOZ</cp:lastModifiedBy>
  <cp:lastPrinted>2014-10-06T07:35:00Z</cp:lastPrinted>
  <dcterms:modified xsi:type="dcterms:W3CDTF">2014-10-06T05:35:00Z</dcterms:modified>
  <cp:revision>3</cp:revision>
  <dc:subject/>
  <dc:title>kwota</dc:title>
</cp:coreProperties>
</file>